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zgodnienie inwestycji  NS-NZ/524/47/06 – GR 7624/1/18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ych w Kamienicy na działce nr 12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 lipca 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7:57:00Z</dcterms:modified>
  <cp:revision>2</cp:revision>
  <dc:subject/>
  <dc:title>Formularz I - karta informacyjna dla innych dokumentów</dc:title>
</cp:coreProperties>
</file>